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ОТ 11.11.2011 Г. №3512-П/1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</w:p>
    <w:p>
      <w:pPr>
        <w:pStyle w:val="Style14"/>
        <w:jc w:val="center"/>
        <w:rPr/>
      </w:pPr>
      <w:r>
        <w:rPr>
          <w:sz w:val="28"/>
          <w:szCs w:val="28"/>
        </w:rPr>
        <w:t xml:space="preserve">Положения об оплате труда работников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бюджетных учреждений, подведомственных </w:t>
      </w:r>
    </w:p>
    <w:p>
      <w:pPr>
        <w:pStyle w:val="Style14"/>
        <w:jc w:val="center"/>
        <w:rPr/>
      </w:pPr>
      <w:r>
        <w:rPr>
          <w:sz w:val="28"/>
          <w:szCs w:val="28"/>
        </w:rPr>
        <w:t>департаменту культуры мэрии городского округа Тольятти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</w:rPr>
        <w:t>В целях совершенствования оплаты труда работников муниципальных бюджетных учреждений, подведомственных департаменту культуры мэрии, и приведения нормативного правового акта в соответствие с Федеральным законом от 08.05.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 соответствии с Уставом городского округа Тольятти, мэрия городского округа Тольятти ПОСТАНОВЛЯЕТ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прилагаемое Положение об оплате труда работников муниципальных бюджетных учреждений, подведомственных департаменту культуры мэрии городского округа Тольятт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знать утратившими силу постановления мэрии городского округа Тольятти: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 30.10.2009 г. № 2446-п/1 «О введении новой системы оплаты труда работников муниципальных учреждений культуры и искусства и образовательных учреждений различных типов, реализующих образовательные программы в сфере культуры и искусства, подведомственных департаменту культуры мэрии городского округа Тольятти (газета «Городские ведомости», 10.11.2009 г. № 126(1041)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5.02.2010 г. № 255-п/1 «О внесении изменений в постановление мэрии городского округа Тольятти от 30.10.2009 г.</w:t>
        <w:br/>
        <w:t>№ 2446-п/1 “О введении новой системы оплаты труда работников муниципальных учреждений культуры и искусства и образовательных учреждений различных типов, реализующих образовательные программы в сфере культуры и искусства, подведомственных департаменту культуры мэрии городского округа Тольятти”» (газета «Городские ведомости», 06.03.2010 г. № 23(1085)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4.05.2010 г. № 1145-п/1 «О внесении изменений в постановление мэрии городского округа Тольятти от 30.10.2009 г.</w:t>
        <w:br/>
        <w:t>№ 2446-п/1 “О введении новой системы оплаты труда работников муниципальных учреждений культуры и искусства и образовательных учреждений различных типов, реализующих образовательные программы в сфере культуры и искусства, подведомственных департаменту культуры мэрии городского округа Тольятти”» (газета «Городские ведомости», 13.05.2010 г. № 51(1113)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.02.2011 г. № 371-п/1 «О внесении изменений в постановление мэрии городского округа Тольятти от 30.10.2009 г.</w:t>
        <w:br/>
        <w:t>№ 2446-п/1 “О введении новой системы оплаты труда работников муниципальных учреждений культуры и искусства и образовательных учреждений различных типов, реализующих образовательные программы в сфере культуры и искусства, подведомственных департаменту культуры мэрии городского округа Тольятти”» (газета «Городские ведомости», 17.02.2011 г. № 16(1227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уководителям муниципальных бюджетных учреждений, подведомственных департаменту культуры мэрии, привести локальные акты в соответствие с настоящим постановлением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Департаменту финансов мэрии (Гильгулин Г.В.) и департаменту культуры мэрии (Кузнецова Е.Э.) при формировании бюджета городского округа Тольятти по учреждениям, подведомственным департаменту культуры мэрии, на очередной финансовый год предусматривать средства в соответствии с настоящим постановлением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по оргработе и связям с общественностью мэрии (Абрамов С.А.) опубликовать настоящее постановление в средствах массовой информации городского округа Тольятти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исполнением настоящего постановления возложить на заместителя мэра Кочукину И.В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эр        </w:t>
        <w:tab/>
        <w:tab/>
        <w:tab/>
        <w:tab/>
        <w:tab/>
        <w:tab/>
        <w:tab/>
        <w:tab/>
        <w:tab/>
        <w:t xml:space="preserve">          А.Н.Пуш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1290"/>
      </w:pPr>
      <w:rPr/>
    </w:lvl>
    <w:lvl w:ilvl="1">
      <w:start w:val="1"/>
      <w:numFmt w:val="decimal"/>
      <w:lvlText w:val="2.%2."/>
      <w:lvlJc w:val="left"/>
      <w:pPr>
        <w:tabs>
          <w:tab w:val="num" w:pos="2010"/>
        </w:tabs>
        <w:ind w:left="2010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2730"/>
        </w:tabs>
        <w:ind w:left="2730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3450"/>
        </w:tabs>
        <w:ind w:left="3450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4170"/>
        </w:tabs>
        <w:ind w:left="4170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708"/>
        </w:tabs>
        <w:ind w:left="0" w:firstLine="851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 Знак"/>
    <w:basedOn w:val="Style13"/>
    <w:qFormat/>
    <w:rPr>
      <w:b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4:45:00Z</dcterms:created>
  <dc:creator>user</dc:creator>
  <dc:description/>
  <cp:keywords/>
  <dc:language>en-US</dc:language>
  <cp:lastModifiedBy>пользователь</cp:lastModifiedBy>
  <cp:lastPrinted>2011-08-08T08:26:00Z</cp:lastPrinted>
  <dcterms:modified xsi:type="dcterms:W3CDTF">2011-11-14T04:25:00Z</dcterms:modified>
  <cp:revision>6</cp:revision>
  <dc:subject/>
  <dc:title>МЭРИЯ ГОРОДСКОГО ОКРУГА ТОЛЬЯТТИ</dc:title>
</cp:coreProperties>
</file>